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0"/>
          <w:szCs w:val="20"/>
        </w:rPr>
        <w:t>Modern World History</w:t>
      </w:r>
      <w:r>
        <w:rPr>
          <w:sz w:val="20"/>
          <w:szCs w:val="20"/>
        </w:rPr>
        <w:tab/>
        <w:tab/>
        <w:tab/>
        <w:tab/>
        <w:tab/>
      </w:r>
      <w:r>
        <w:rPr>
          <w:rFonts w:cs="Candara" w:ascii="Candara" w:hAnsi="Candara"/>
          <w:b/>
          <w:sz w:val="22"/>
          <w:szCs w:val="22"/>
        </w:rPr>
        <w:t>Groups That supported the Czar in 1900</w:t>
      </w:r>
    </w:p>
    <w:p>
      <w:pPr>
        <w:pStyle w:val="Normal"/>
        <w:ind w:right="-720" w:hanging="0"/>
        <w:rPr>
          <w:rFonts w:ascii="Candara" w:hAnsi="Candara" w:cs="Candar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0800</wp:posOffset>
                </wp:positionV>
                <wp:extent cx="2400300" cy="1264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pt;width:188.95pt;height:9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ndara" w:ascii="Candara" w:hAnsi="Candara"/>
          <w:sz w:val="20"/>
          <w:szCs w:val="20"/>
        </w:rPr>
        <w:t>Unit: Russia</w:t>
      </w:r>
    </w:p>
    <w:p>
      <w:pPr>
        <w:pStyle w:val="Normal"/>
        <w:ind w:right="-72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right="-720" w:hanging="0"/>
        <w:rPr/>
      </w:pPr>
      <w:r>
        <w:rPr>
          <w:rFonts w:cs="Candara" w:ascii="Candara" w:hAnsi="Candara"/>
          <w:sz w:val="20"/>
          <w:szCs w:val="20"/>
        </w:rPr>
        <w:t>Activity: Concept Map: Russian Government</w:t>
        <w:tab/>
        <w:tab/>
        <w:tab/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  <w:lang w:val="en-US" w:eastAsia="en-US"/>
        </w:rPr>
      </w:pPr>
      <w:r>
        <w:rPr>
          <w:rFonts w:cs="Candara" w:ascii="Candara" w:hAnsi="Candar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143000" cy="29718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5pt" to="251.95pt,24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24003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20955</wp:posOffset>
                </wp:positionV>
                <wp:extent cx="24091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40"/>
                                <w:szCs w:val="40"/>
                              </w:rPr>
                              <w:t>What is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ndara" w:ascii="Candara" w:hAnsi="Candara"/>
                          <w:b/>
                          <w:sz w:val="40"/>
                          <w:szCs w:val="40"/>
                        </w:rPr>
                        <w:t>What is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72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2400300" cy="12604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pt;width:188.95pt;height:9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24003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7.5pt;width:18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86715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4.5pt" to="36pt,3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90805</wp:posOffset>
                </wp:positionV>
                <wp:extent cx="2409190" cy="1494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28"/>
                                <w:szCs w:val="28"/>
                              </w:rPr>
                              <w:t>Govern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7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  <w:b/>
                          <w:sz w:val="28"/>
                          <w:szCs w:val="28"/>
                        </w:rPr>
                        <w:t>Govern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143000" cy="11430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251.95pt,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24003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2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87630</wp:posOffset>
                </wp:positionV>
                <wp:extent cx="2409190" cy="986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40"/>
                                <w:szCs w:val="40"/>
                              </w:rPr>
                              <w:t>Russian Government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sz w:val="40"/>
                                <w:szCs w:val="40"/>
                              </w:rPr>
                              <w:t>1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7.7pt;mso-wrap-distance-left:9.05pt;mso-wrap-distance-right:9.05pt;mso-wrap-distance-top:0pt;mso-wrap-distance-bottom:0pt;margin-top:6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ndara" w:ascii="Candara" w:hAnsi="Candara"/>
                          <w:b/>
                          <w:sz w:val="40"/>
                          <w:szCs w:val="40"/>
                        </w:rPr>
                        <w:t>Russian Government</w:t>
                      </w:r>
                      <w:r>
                        <w:rPr>
                          <w:rFonts w:cs="Candara" w:ascii="Candara" w:hAnsi="Candara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ndara" w:ascii="Candara" w:hAnsi="Candara"/>
                          <w:b/>
                          <w:sz w:val="40"/>
                          <w:szCs w:val="40"/>
                        </w:rPr>
                        <w:t>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25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1143000" cy="11430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251.95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3657600" cy="21717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350.95pt,1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2971800" cy="21717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296.95pt,1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1028700" cy="21717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143.95pt,1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" cy="21717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62.95pt,18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24003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75pt;width:18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11760</wp:posOffset>
                </wp:positionV>
                <wp:extent cx="125730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8.8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1257300" cy="1257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8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11760</wp:posOffset>
                </wp:positionV>
                <wp:extent cx="1257300" cy="1257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.8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1257300" cy="1257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8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07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20"/>
          <w:tab w:val="left" w:pos="507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20"/>
          <w:tab w:val="left" w:pos="507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20"/>
          <w:tab w:val="left" w:pos="507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20"/>
          <w:tab w:val="left" w:pos="5070" w:leader="none"/>
        </w:tabs>
        <w:rPr/>
      </w:pPr>
      <w:r>
        <w:rPr>
          <w:rFonts w:cs="Candara" w:ascii="Candara" w:hAnsi="Candara"/>
          <w:b/>
        </w:rPr>
        <w:t>Examples of how these groups supported the Czar.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14:00Z</dcterms:created>
  <dc:creator>MCPASD</dc:creator>
  <dc:description/>
  <cp:keywords/>
  <dc:language>en-US</dc:language>
  <cp:lastModifiedBy>MCPASD</cp:lastModifiedBy>
  <dcterms:modified xsi:type="dcterms:W3CDTF">2012-02-20T14:14:00Z</dcterms:modified>
  <cp:revision>3</cp:revision>
  <dc:subject/>
  <dc:title>Social Studies 9</dc:title>
</cp:coreProperties>
</file>